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Потоцкая Анна Александровна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  <w:t>     </w: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. Усть - Кулом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ь – Куломская Средняя Школа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+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1_1551981015"/>
            <w:bookmarkStart w:id="1" w:name="__Fieldmark__1_1551981015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pacing w:before="120" w:after="0"/>
              <w:rPr/>
            </w:pPr>
            <w:r>
              <w:rPr/>
              <w:t>Какие из преподаваемых Вами учебных тем охватит Ваш проект. Запишите 5–6 подходящих учебных тем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color w:val="000000"/>
                <w:sz w:val="24"/>
              </w:rPr>
              <w:t>__Физиология человека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Анатомия человека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ология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120" w:after="0"/>
              <w:rPr>
                <w:rFonts w:ascii="Arial" w:hAnsi="Arial" w:cs="Arial"/>
                <w:color w:val="FFFFFF"/>
                <w:sz w:val="28"/>
              </w:rPr>
            </w:pPr>
            <w:r>
              <w:rPr>
                <w:rFonts w:cs="Arial" w:ascii="Arial" w:hAnsi="Arial"/>
                <w:color w:val="FFFFFF"/>
                <w:sz w:val="28"/>
              </w:rPr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color w:val="000000"/>
                <w:sz w:val="24"/>
              </w:rPr>
              <w:t>_»Спорт помогает человеку или вредит?»___цель проекта в том, чтоб дети понимали свой выбор в спорте и результаты его.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rPr/>
              <w:t>+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</w:rPr>
              <w:t>+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2_1551981015"/>
            <w:bookmarkStart w:id="3" w:name="__Fieldmark__2_1551981015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4" w:name="__Fieldmark__3_1551981015"/>
            <w:bookmarkStart w:id="5" w:name="__Fieldmark__3_1551981015"/>
            <w:bookmarkEnd w:id="5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4_1551981015"/>
            <w:bookmarkStart w:id="7" w:name="__Fieldmark__4_1551981015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rPr/>
              <w:t>+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Научить школьников определять виды спорта,  научиться получать и обобщать полученную информацию, научиться высказывать своё мнение по этой теме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_»Что такое спорт?» ___»Спорт помогает или вредит здоровью человека?»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Какие виды спарта вы знаете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удите возможное название проекта (например, "Путешествие по Сибирским рекам" - изучение возможностей строительства электростанций на Сибирских малых реках для обеспечения региона энергией, "Любовь моя, Санкт-Петербург" - влияние антропогенных факторов на произвед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хитектуры г. Санкт-Петербурга, "Электрический поцелуй начала века" - изучение электрических зарядов и магнитного поля и т. д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ишите конкретные темы исследований учащихся (например, "Точка зрения французской стороны на причины войны 1812 года" в проекте "Причины войны 1812 года"; "Сравнение возрастных характеристик населения нашего города в 1913 и 2003 годах" в проекте "Демографические изменения народонаселения стран за прошедшие сто лет"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4"/>
              </w:rPr>
              <w:t>Перечень учебных тем, к которым Ваш учебный проект имеет отношение. Например, в проекте "Кислотные дожди" такими темами могут быть "Понятия об электроотрицательности химических элементов. Степень окисления" или "Реакция ионного обмена. Реакция окислительно-восстановительная. Гидролиз солей".</w:t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8" w:name="__Fieldmark__5_1551981015"/>
            <w:bookmarkStart w:id="9" w:name="__Fieldmark__5_1551981015"/>
            <w:bookmarkEnd w:id="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0" w:name="__Fieldmark__6_1551981015"/>
            <w:bookmarkStart w:id="11" w:name="__Fieldmark__6_1551981015"/>
            <w:bookmarkEnd w:id="1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2" w:name="__Fieldmark__7_1551981015"/>
            <w:bookmarkStart w:id="13" w:name="__Fieldmark__7_1551981015"/>
            <w:bookmarkEnd w:id="1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4" w:name="__Fieldmark__8_1551981015"/>
            <w:bookmarkStart w:id="15" w:name="__Fieldmark__8_1551981015"/>
            <w:bookmarkEnd w:id="1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9_1551981015"/>
            <w:bookmarkStart w:id="17" w:name="__Fieldmark__9_1551981015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10_1551981015"/>
            <w:bookmarkStart w:id="19" w:name="__Fieldmark__10_1551981015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1_1551981015"/>
            <w:bookmarkStart w:id="21" w:name="__Fieldmark__11_1551981015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2_1551981015"/>
            <w:bookmarkStart w:id="23" w:name="__Fieldmark__12_1551981015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3_1551981015"/>
            <w:bookmarkStart w:id="25" w:name="__Fieldmark__13_1551981015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4_1551981015"/>
            <w:bookmarkStart w:id="27" w:name="__Fieldmark__14_1551981015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5_1551981015"/>
            <w:bookmarkStart w:id="29" w:name="__Fieldmark__15_1551981015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6_1551981015"/>
            <w:bookmarkStart w:id="31" w:name="__Fieldmark__16_1551981015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7_1551981015"/>
            <w:bookmarkStart w:id="33" w:name="__Fieldmark__17_1551981015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8_1551981015"/>
            <w:bookmarkStart w:id="35" w:name="__Fieldmark__18_1551981015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9_1551981015"/>
            <w:bookmarkStart w:id="37" w:name="__Fieldmark__19_1551981015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20_1551981015"/>
            <w:bookmarkStart w:id="39" w:name="__Fieldmark__20_1551981015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1_1551981015"/>
            <w:bookmarkStart w:id="41" w:name="__Fieldmark__21_1551981015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2_1551981015"/>
            <w:bookmarkStart w:id="43" w:name="__Fieldmark__22_1551981015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3_1551981015"/>
            <w:bookmarkStart w:id="45" w:name="__Fieldmark__23_1551981015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4_1551981015"/>
            <w:bookmarkStart w:id="47" w:name="__Fieldmark__24_1551981015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5_1551981015"/>
            <w:bookmarkStart w:id="49" w:name="__Fieldmark__25_1551981015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6_1551981015"/>
            <w:bookmarkStart w:id="51" w:name="__Fieldmark__26_1551981015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7_1551981015"/>
            <w:bookmarkStart w:id="53" w:name="__Fieldmark__27_1551981015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8_1551981015"/>
            <w:bookmarkStart w:id="55" w:name="__Fieldmark__28_1551981015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9_1551981015"/>
            <w:bookmarkStart w:id="57" w:name="__Fieldmark__29_1551981015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6025"/>
      </w:tblGrid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30_1551981015"/>
            <w:bookmarkStart w:id="59" w:name="__Fieldmark__30_1551981015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1_1551981015"/>
            <w:bookmarkStart w:id="61" w:name="__Fieldmark__31_1551981015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2" w:name="__Fieldmark__32_1551981015"/>
            <w:bookmarkStart w:id="63" w:name="__Fieldmark__32_1551981015"/>
            <w:bookmarkEnd w:id="6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3_1551981015"/>
            <w:bookmarkStart w:id="65" w:name="__Fieldmark__33_1551981015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4_1551981015"/>
            <w:bookmarkStart w:id="67" w:name="__Fieldmark__34_1551981015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5_1551981015"/>
            <w:bookmarkStart w:id="69" w:name="__Fieldmark__35_155198101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нотация включает в себя: учебные темы, которые охватываются в учебном проекте, описание основных изучаемых теоретических положений и краткое объяснение того, как практические занятия и самостоятельные исследования помогут учащимся соответствующего возраста ответить на проблемные вопросы и вопросы темы учебной программы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анируя необходимое для проведения проекта время, следует напомнить себе о том, что под учебным проектом понимается организационная форма работы, которая, в отличие от занятия или учебного мероприятия, ориентирована на изучение законченной учебной темы или учебного раздела и составляет часть стандартного учебного курса или нескольких курсов. Например, 8 академических часов (по 45 минут) в классе, 2 недели, 1 месяц, 1 четверть и т. д.</w:t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6_1551981015"/>
            <w:bookmarkStart w:id="71" w:name="__Fieldmark__36_1551981015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7_1551981015"/>
            <w:bookmarkStart w:id="73" w:name="__Fieldmark__37_1551981015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8_1551981015"/>
            <w:bookmarkStart w:id="75" w:name="__Fieldmark__38_155198101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9_1551981015"/>
            <w:bookmarkStart w:id="77" w:name="__Fieldmark__39_155198101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0_1551981015"/>
            <w:bookmarkStart w:id="79" w:name="__Fieldmark__40_155198101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1_1551981015"/>
            <w:bookmarkStart w:id="81" w:name="__Fieldmark__41_155198101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2_1551981015"/>
            <w:bookmarkStart w:id="83" w:name="__Fieldmark__42_155198101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3_1551981015"/>
            <w:bookmarkStart w:id="85" w:name="__Fieldmark__43_155198101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4_1551981015"/>
            <w:bookmarkStart w:id="87" w:name="__Fieldmark__44_155198101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5_1551981015"/>
            <w:bookmarkStart w:id="89" w:name="__Fieldmark__45_155198101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6_1551981015"/>
            <w:bookmarkStart w:id="91" w:name="__Fieldmark__46_155198101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7_1551981015"/>
            <w:bookmarkStart w:id="93" w:name="__Fieldmark__47_155198101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8_1551981015"/>
            <w:bookmarkStart w:id="95" w:name="__Fieldmark__48_155198101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9_1551981015"/>
            <w:bookmarkStart w:id="97" w:name="__Fieldmark__49_155198101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0_1551981015"/>
            <w:bookmarkStart w:id="99" w:name="__Fieldmark__50_155198101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1_1551981015"/>
            <w:bookmarkStart w:id="101" w:name="__Fieldmark__51_155198101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2_1551981015"/>
            <w:bookmarkStart w:id="103" w:name="__Fieldmark__52_155198101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3_1551981015"/>
            <w:bookmarkStart w:id="105" w:name="__Fieldmark__53_155198101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4_1551981015"/>
            <w:bookmarkStart w:id="107" w:name="__Fieldmark__54_155198101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5_1551981015"/>
            <w:bookmarkStart w:id="109" w:name="__Fieldmark__55_1551981015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6_1551981015"/>
            <w:bookmarkStart w:id="111" w:name="__Fieldmark__56_1551981015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7_1551981015"/>
            <w:bookmarkStart w:id="113" w:name="__Fieldmark__57_155198101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8_1551981015"/>
            <w:bookmarkStart w:id="115" w:name="__Fieldmark__58_155198101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9_1551981015"/>
            <w:bookmarkStart w:id="117" w:name="__Fieldmark__59_1551981015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Материалы на печатной основе</w:t>
            </w:r>
            <w:r>
              <w:rPr/>
              <w:t xml:space="preserve"> Учебники, методические пособия, справочники и другая учебно-методическая литература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 xml:space="preserve"> Принадлежности, которые нужно заказать или подготовить для использования в учебном проект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 xml:space="preserve"> Список веб-адресов, необходимых для проведения проекта в учебном процесс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Кого нужно пригласить и что нужно организовать для успешного проведения учебного проекта в учебном процессе (гости, экскурсии и т. д.)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условий проведения контроля. Разработка критериев, процедур и инструментов оценивания успеваемости учащегося. Контроль может проводиться посредством: опросов, наблюдения, анализа письменных работ, тестов и итоговых творческих заданий. Оценка может проводиться учителем, другими учащимися или самим учеником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ючевые слова включают в себя наиболее важные термины и понятия, названия тем и разделов, отражающие содержание учебного  проекта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15:00Z</dcterms:created>
  <dc:creator>Калеников Андрей</dc:creator>
  <dc:description/>
  <cp:keywords/>
  <dc:language>en-US</dc:language>
  <cp:lastModifiedBy>07106</cp:lastModifiedBy>
  <dcterms:modified xsi:type="dcterms:W3CDTF">2009-10-19T07:15:00Z</dcterms:modified>
  <cp:revision>2</cp:revision>
  <dc:subject/>
  <dc:title>Визитная карточка проекта</dc:title>
</cp:coreProperties>
</file>